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/>
              <w:t xml:space="preserve">Построить диаграмму напряжения на выходе триггера Шмитта, если на его входы подаются напряжения, показанные на рисунке. Триггер Шмитта собран на элементах КМОП-технологии. Параметры схемы: </w:t>
            </w:r>
            <w:r>
              <w:rPr>
                <w:lang w:val="en-US"/>
              </w:rPr>
              <w:t>R1= 50</w:t>
            </w:r>
            <w:r>
              <w:rPr/>
              <w:t xml:space="preserve">кОм, </w:t>
            </w:r>
            <w:r>
              <w:rPr>
                <w:lang w:val="en-US"/>
              </w:rPr>
              <w:t>R2=20</w:t>
            </w:r>
            <w:r>
              <w:rPr/>
              <w:t xml:space="preserve">кОм, </w:t>
            </w:r>
            <w:r>
              <w:rPr>
                <w:lang w:val="en-US"/>
              </w:rPr>
              <w:t>R3=100</w:t>
            </w:r>
            <w:r>
              <w:rPr/>
              <w:t>кО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8140" cy="156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7505" cy="159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7505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/>
              <w:t xml:space="preserve">Построить диаграмму напряжения на выходе триггера Шмитта, если на его входы подаются напряжения, показанные на рисунке. Триггер Шмитта собран на элементах КМОП-технологии. Параметры схемы: </w:t>
            </w:r>
            <w:r>
              <w:rPr>
                <w:lang w:val="en-US"/>
              </w:rPr>
              <w:t>R1= 50</w:t>
            </w:r>
            <w:r>
              <w:rPr/>
              <w:t xml:space="preserve">кОм, </w:t>
            </w:r>
            <w:r>
              <w:rPr>
                <w:lang w:val="en-US"/>
              </w:rPr>
              <w:t>R2=20</w:t>
            </w:r>
            <w:r>
              <w:rPr/>
              <w:t xml:space="preserve">кОм, </w:t>
            </w:r>
            <w:r>
              <w:rPr>
                <w:lang w:val="en-US"/>
              </w:rPr>
              <w:t>R3=100</w:t>
            </w:r>
            <w:r>
              <w:rPr/>
              <w:t>кО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98140" cy="1565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0680" cy="155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9:00Z</dcterms:created>
  <dc:creator>Кобяк Александр</dc:creator>
  <dc:description/>
  <dc:language>en-US</dc:language>
  <cp:lastModifiedBy>Sasha</cp:lastModifiedBy>
  <dcterms:modified xsi:type="dcterms:W3CDTF">2015-05-19T06:59:00Z</dcterms:modified>
  <cp:revision>2</cp:revision>
  <dc:subject/>
  <dc:title>1</dc:title>
</cp:coreProperties>
</file>